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COLA ESTADUAL SENADOR FILINTO MÜLLE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latório do Projeto– Sala de Tecnologias Educaciona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Tecnologia como Prática Educacional”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oras da STE: Leila Rosana Bolonhin Barbosa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Maria Aparecida Terenciani Nazaro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Maria de Fátima G. de Lima Migliorança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 xml:space="preserve">         </w:t>
      </w:r>
      <w:r>
        <w:rPr/>
        <w:t>O projeto do encontro tem como objetivo a capacitação dos professores regentes, onde cada um trabalhará a sua disciplina utilizando uma nova ferramenta de trabalho o Toondoo, dando ao aluno uma forma diferente de aprendizado e expressão de suas ideias.</w:t>
      </w:r>
    </w:p>
    <w:p>
      <w:pPr>
        <w:pStyle w:val="Normal"/>
        <w:spacing w:lineRule="auto" w:line="480"/>
        <w:jc w:val="both"/>
        <w:rPr/>
      </w:pPr>
      <w:r>
        <w:rPr/>
        <w:t xml:space="preserve">        </w:t>
      </w:r>
      <w:r>
        <w:rPr/>
        <w:t>Primeiramente foi apresentado o site Toondoo aos professores regentes, e após iniciamos a capacitação dos mesmos. A partir daí as professoras de Letras, Maria do Carmo e Ivanilda começaram a desenvolver a criação de historinhas em quadrinhos, usando a criatividade de cada aluno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A finalização ocorrerá com a apresentação dos trabalhos feitos pelos alunos e posteriormente a publicação dos trabalhos na página da escola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hyperlink r:id="rId2">
        <w:r>
          <w:rPr>
            <w:rStyle w:val="InternetLink"/>
          </w:rPr>
          <w:t>http://escolafilintomuller.wikispaces.com</w:t>
        </w:r>
      </w:hyperlink>
    </w:p>
    <w:p>
      <w:pPr>
        <w:pStyle w:val="Normal"/>
        <w:spacing w:lineRule="auto" w:line="480"/>
        <w:jc w:val="both"/>
        <w:rPr/>
      </w:pPr>
      <w:hyperlink r:id="rId3">
        <w:r>
          <w:rPr>
            <w:rStyle w:val="InternetLink"/>
          </w:rPr>
          <w:t>www.toondoo.com</w:t>
        </w:r>
      </w:hyperlink>
    </w:p>
    <w:p>
      <w:pPr>
        <w:pStyle w:val="Normal"/>
        <w:spacing w:lineRule="auto" w:line="480"/>
        <w:jc w:val="right"/>
        <w:rPr/>
      </w:pPr>
      <w:r>
        <w:rPr/>
        <w:t>Angélica, 31 de Julho de 2009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colafilintomuller.wikispaces.com/" TargetMode="External"/><Relationship Id="rId3" Type="http://schemas.openxmlformats.org/officeDocument/2006/relationships/hyperlink" Target="http://www.toondoo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1:36:00Z</dcterms:created>
  <dc:creator>E.E.Senador Filinto Muller</dc:creator>
  <dc:description/>
  <cp:keywords/>
  <dc:language>en-US</dc:language>
  <cp:lastModifiedBy>user</cp:lastModifiedBy>
  <cp:lastPrinted>2009-07-31T13:40:00Z</cp:lastPrinted>
  <dcterms:modified xsi:type="dcterms:W3CDTF">2009-08-03T21:36:00Z</dcterms:modified>
  <cp:revision>2</cp:revision>
  <dc:subject/>
  <dc:title>ESCOLA ESTADUAL SENADOR FILINTO MÜLLER</dc:title>
</cp:coreProperties>
</file>